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43910" cy="776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ragebogen für Kandidierende der Piratenpartei beider Basel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Zweck dieses Fragebogens ist es, die kandidierende Person dem Vorstand der Piratenpartei beider Basel vorzustellen und Informationen für den Wahlkampf zu sammel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rname(n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hnadres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schlech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burtsdatu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imator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ruf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ruflicher und politischer Lebenslauf (Ausbildung, berufliche und politische Tätigkeit,  etc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tgliedschaften in anderen Vereinigung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itische Schwerpunkte und Motivation für eine Kandidatur (ca. 1500 Zeichen)</w:t>
      </w:r>
    </w:p>
    <w:p>
      <w:pPr>
        <w:pStyle w:val="TextBody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de-CH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6:13:52Z</dcterms:created>
  <dc:creator>Lukas Borter</dc:creator>
  <dc:description/>
  <dc:language>en-US</dc:language>
  <cp:lastModifiedBy>Lukas Borter</cp:lastModifiedBy>
  <dcterms:modified xsi:type="dcterms:W3CDTF">2011-05-01T16:34:04Z</dcterms:modified>
  <cp:revision>2</cp:revision>
  <dc:subject/>
  <dc:title/>
</cp:coreProperties>
</file>