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b/>
          <w:sz w:val="32"/>
        </w:rPr>
        <w:t>Kinderleicht umgehbare Kindersicherung</w:t>
      </w:r>
    </w:p>
    <w:p>
      <w:pPr>
        <w:pStyle w:val="Normal"/>
        <w:rPr/>
      </w:pPr>
      <w:r>
        <w:rPr>
          <w:b/>
          <w:i/>
          <w:sz w:val="28"/>
        </w:rPr>
        <w:t xml:space="preserve">Die CVP hat unter Nationalrätin Viola Amherd ein Postulat zum Schutz der Kinder vor Facebook eingereicht. Das Postulat  fordert den Bundesrat auf, eine technische Kindersicherung für Facebook zu prüfen und umzusetzen. </w:t>
      </w:r>
    </w:p>
    <w:p>
      <w:pPr>
        <w:pStyle w:val="Normal"/>
        <w:rPr>
          <w:sz w:val="28"/>
        </w:rPr>
      </w:pPr>
      <w:r>
        <w:rPr>
          <w:sz w:val="28"/>
        </w:rPr>
        <w:t xml:space="preserve">Es gibt im Internet über 700 soziale Netzwerke, unzählige sogenannte Foren und Newsgruppen, welche von der geforderten Kindersicherung nicht betroffen sind obwohl sie wenig kindgerechte Inhalte anbieten.  Es ist sowohl unfair als auch gänzlich wirkungslos, eine solche Lösung nur für eines dieser Netzwerke zu fordern. </w:t>
      </w:r>
    </w:p>
    <w:p>
      <w:pPr>
        <w:pStyle w:val="Normal"/>
        <w:rPr>
          <w:sz w:val="28"/>
        </w:rPr>
      </w:pPr>
      <w:r>
        <w:rPr>
          <w:sz w:val="28"/>
        </w:rPr>
        <w:t xml:space="preserve">Wie auch bei der Videoüberwachung, führen partielle Massnahmen nur zu einer Problemverlagerung. Die Forderung der CVP kann also mit Fug und Recht als Spatenstich für eine Form der Internetzensur bezeichnet werden, welche durchaus mit chinesischen Ausmassen verglichen werden kann.  </w:t>
      </w:r>
    </w:p>
    <w:p>
      <w:pPr>
        <w:pStyle w:val="Normal"/>
        <w:rPr>
          <w:sz w:val="28"/>
        </w:rPr>
      </w:pPr>
      <w:r>
        <w:rPr>
          <w:sz w:val="28"/>
        </w:rPr>
        <w:t>Die börsennotierte Firma Facebook verkauft die Daten ihrer Nutzer an andere Firmen, um sich zu finanzieren. Wenn eine Anmeldung nur möglich wäre, weil eine Behörde die Identität einer Person mit Hilfe von Referenzdaten aus ihren Datenbanken bestätigt, würde Facebook zusätzliche sensible Kundendaten von Schweizer BürgerInnen erhalten (z.B. die Nummer auf der Identitätskarte). Dies erhöht die Gefahr des Datenmissbrauchs massiv.</w:t>
      </w:r>
    </w:p>
    <w:p>
      <w:pPr>
        <w:pStyle w:val="Normal"/>
        <w:rPr>
          <w:sz w:val="28"/>
        </w:rPr>
      </w:pPr>
      <w:r>
        <w:rPr>
          <w:sz w:val="28"/>
        </w:rPr>
        <w:t>Die horrenden Kosten, welche für die benötigten Ausweise, das Prüfungsverfahren, die Gerätschaften und die technische Unterstützung anfallen werden, würden zwangsläufig auf die „Kunden“ abgewälzt.  Die Teilnahme an sozialen Netzwerken würde also schon bald nicht nur eine Frage des Alters sondern auch des finanziellen Vermögens werden.</w:t>
      </w:r>
    </w:p>
    <w:p>
      <w:pPr>
        <w:pStyle w:val="Normal"/>
        <w:rPr>
          <w:sz w:val="28"/>
        </w:rPr>
      </w:pPr>
      <w:r>
        <w:rPr>
          <w:sz w:val="28"/>
        </w:rPr>
        <w:t>Piratenpartei Wallis</w:t>
        <w:br/>
        <w:t>Postfach 190</w:t>
        <w:br/>
        <w:t>3952 Susten</w:t>
        <w:br/>
        <w:t>Christian Schnidrig: 078 644 74 72</w:t>
      </w:r>
    </w:p>
    <w:p>
      <w:pPr>
        <w:pStyle w:val="Normal"/>
        <w:rPr/>
      </w:pPr>
      <w:hyperlink r:id="rId2">
        <w:r>
          <w:rPr>
            <w:rStyle w:val="InternetLink"/>
            <w:sz w:val="28"/>
          </w:rPr>
          <w:t>wallis@piratenpartei.ch</w:t>
        </w:r>
      </w:hyperlink>
      <w:r>
        <w:rPr>
          <w:sz w:val="28"/>
        </w:rPr>
        <w:t xml:space="preserve"> </w:t>
      </w:r>
    </w:p>
    <w:p>
      <w:pPr>
        <w:pStyle w:val="Normal"/>
        <w:spacing w:before="0" w:after="200"/>
        <w:rPr>
          <w:sz w:val="28"/>
        </w:rPr>
      </w:pPr>
      <w:r>
        <w:rPr>
          <w:sz w:val="28"/>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76065</wp:posOffset>
          </wp:positionH>
          <wp:positionV relativeFrom="paragraph">
            <wp:posOffset>3175</wp:posOffset>
          </wp:positionV>
          <wp:extent cx="1598295" cy="4318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25" r="-7" b="-25"/>
                  <a:stretch>
                    <a:fillRect/>
                  </a:stretch>
                </pic:blipFill>
                <pic:spPr bwMode="auto">
                  <a:xfrm>
                    <a:off x="0" y="0"/>
                    <a:ext cx="1598295" cy="431800"/>
                  </a:xfrm>
                  <a:prstGeom prst="rect">
                    <a:avLst/>
                  </a:prstGeom>
                </pic:spPr>
              </pic:pic>
            </a:graphicData>
          </a:graphic>
        </wp:anchor>
      </w:drawing>
      <w:drawing>
        <wp:inline distT="0" distB="0" distL="0" distR="0">
          <wp:extent cx="1856740" cy="4324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6" t="-25" r="-6" b="-25"/>
                  <a:stretch>
                    <a:fillRect/>
                  </a:stretch>
                </pic:blipFill>
                <pic:spPr bwMode="auto">
                  <a:xfrm>
                    <a:off x="0" y="0"/>
                    <a:ext cx="1856740" cy="43243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lis@piratenpartei.ch"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59:00Z</dcterms:created>
  <dc:creator>Hartmann Melanie - Visp</dc:creator>
  <dc:description/>
  <dc:language>en-US</dc:language>
  <cp:lastModifiedBy>Hartmann Melanie - Visp</cp:lastModifiedBy>
  <dcterms:modified xsi:type="dcterms:W3CDTF">2012-06-28T08:02:00Z</dcterms:modified>
  <cp:revision>2</cp:revision>
  <dc:subject/>
  <dc:title/>
</cp:coreProperties>
</file>