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tionen von Oberwalliser Gemein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 Frau Monique Albrech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lgende Oberwalliser Gemeinden kommen der proaktiven Information der Öffentlichkeit gemäss </w:t>
      </w:r>
      <w:r>
        <w:rPr>
          <w:rStyle w:val="Pageh1"/>
          <w:rFonts w:cs="Arial" w:ascii="Arial" w:hAnsi="Arial"/>
          <w:b/>
          <w:bCs/>
          <w:sz w:val="20"/>
          <w:szCs w:val="20"/>
        </w:rPr>
        <w:t>Geset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Pageh1"/>
          <w:rFonts w:cs="Arial" w:ascii="Arial" w:hAnsi="Arial"/>
          <w:b/>
          <w:bCs/>
          <w:sz w:val="20"/>
          <w:szCs w:val="20"/>
        </w:rPr>
        <w:t xml:space="preserve">über die Information der Öffentlichkeit, den Datenschutz und die Archivierung (GIDA) </w:t>
      </w:r>
      <w:r>
        <w:rPr>
          <w:rFonts w:cs="Arial" w:ascii="Arial" w:hAnsi="Arial"/>
          <w:sz w:val="20"/>
          <w:szCs w:val="20"/>
        </w:rPr>
        <w:t>derzeit in ungenügender Weise nach: die Jahresrechnungen/Voranschläge werden nicht auf der Webseite publiziert. Oft sind die Daten auch veraltet oder aus technischen Gründen nicht verwendbar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i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serber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serbin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tschieder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ten-Bettmeralp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rgis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ster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s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tten (Lötschen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itzing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g-Gli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gerber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st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d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gis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chmat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d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s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scherta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äch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schaf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ngiol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ttet-Fesche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hten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ppe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ld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x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uk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isber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örel-File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ünster-Geschi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erwald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rgom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da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ro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kingen-Gluring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deralp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as Almagel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as Bal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as-Grund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o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Niklau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d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denried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äs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rbe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terbäch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terem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pertermin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er (Lötschen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neggen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rf ich Sie bitten, diese Gemeinden auf das Informationsdefizit aufmerksam zu mach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serdem möchte ich mich erkundigen, ob es von Seiten des Kantons Wallis eine Erhebung der steuerpflichtigen Personen nach Gemeinden unterteilt existiert. Dies wäre für unsere aktuellen Projekte äusserst hilfrei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ke und beste Grüss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lanie Hartmann, Aktuarin der Freidenker Sektion Wallis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532890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53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h1">
    <w:name w:val="pageh1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25:00Z</dcterms:created>
  <dc:creator>Hartmann Melanie - Visp</dc:creator>
  <dc:description/>
  <dc:language>en-US</dc:language>
  <cp:lastModifiedBy>Hartmann Melanie - Visp</cp:lastModifiedBy>
  <dcterms:modified xsi:type="dcterms:W3CDTF">2012-08-10T09:37:00Z</dcterms:modified>
  <cp:revision>1</cp:revision>
  <dc:subject/>
  <dc:title/>
</cp:coreProperties>
</file>