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2591906905"/>
            <w:bookmarkStart w:id="1" w:name="__Fieldmark__0_2591906905"/>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591906905"/>
            <w:bookmarkStart w:id="3" w:name="__Fieldmark__1_2591906905"/>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2591906905"/>
            <w:bookmarkStart w:id="5" w:name="__Fieldmark__2_2591906905"/>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591906905"/>
            <w:bookmarkStart w:id="7" w:name="__Fieldmark__3_2591906905"/>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