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367468900"/>
            <w:bookmarkStart w:id="1" w:name="__Fieldmark__0_367468900"/>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67468900"/>
            <w:bookmarkStart w:id="3" w:name="__Fieldmark__1_367468900"/>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67468900"/>
            <w:bookmarkStart w:id="5" w:name="__Fieldmark__2_367468900"/>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67468900"/>
            <w:bookmarkStart w:id="7" w:name="__Fieldmark__3_367468900"/>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