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594311371"/>
            <w:bookmarkStart w:id="1" w:name="__Fieldmark__0_594311371"/>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594311371"/>
            <w:bookmarkStart w:id="3" w:name="__Fieldmark__1_594311371"/>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594311371"/>
            <w:bookmarkStart w:id="5" w:name="__Fieldmark__2_594311371"/>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594311371"/>
            <w:bookmarkStart w:id="7" w:name="__Fieldmark__3_594311371"/>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